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докладу Главы Осинниковского городского округа о достигнутых значениях показателей оценки эффективности 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ценка эффективности деятельности органов местного самоуправления Осинниковского городского округа за 2015 год произведена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распоряжением Правительства Российской Федерации от 11.09.2008 №1313-р, </w:t>
      </w:r>
      <w:r>
        <w:rPr>
          <w:iCs/>
          <w:sz w:val="28"/>
          <w:szCs w:val="28"/>
        </w:rPr>
        <w:t>распоряжением Коллегии Администрации Кемеровской области от 15.02.2013 года  N 138-р "Об оценке эффективности деятельности органов исполнительной власти и органов местного самоуправления городских округов и муниципальных районов Кемеровской области".</w:t>
      </w:r>
    </w:p>
    <w:p>
      <w:pPr>
        <w:pStyle w:val="TextBody"/>
        <w:ind w:firstLine="708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данной работы использованы статистические данные з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, представленные Территориальным органом Федеральной службы государственной статистики по Кемеровской области (Росстат), а также расчетные показател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 и транспорт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направлениями муниципальной политики в сфере городского транспорта в 2015 году являлись: повышение качества предоставления транспортных услуг населению, сокращение затрат и повышение безопасности эксплуатации общественного транспор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звита транспортная сеть: грузовой, автомобильный пассажирский транспорт, пассажирский электротранспорт, железнодорожный транспор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ассажирские перевозки на территории Осинниковского городского округа осуществляют: Муниципальное унитарное предприятие «Электротранспорт», Осинниковское Государственное пассажирское автотранспортное предприятие, индивидуальные предпринимате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витие дорожного комплекса в 2015 году выделено более 52 млн. рублей, в том числе в текущий (ямочный) ремонт дорог вложено 9,4 млн. рублей ( местный бюджет – 4,8млн.рублей, областной бюджет – 4,6 млн.рублей), что позволило отремонтировать 11,9 тыс. кв. метров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в городском парке  выполнено  устройство пешеходных тротуаров общей площадью 1,4 тыс.кв. метров на сумму 2,2 млн. рублей (спонсорская помощь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отчетном году в рамках программы «Благоустройство дворовых территорий многоквартирных домов муниципального образования – Осинниковский городской округ» выполнено благоустройство трех придомовых территорий с созданием дополнительных парковочных мест, уложено 2,6 тыс.кв. метров нового асфальта. На эти цели израсходовано 8,5 млн. рублей (7,8 млн. рублей – местный бюджет; софинансирование собственников составило 0,7 млн. рублей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Осинниковского городского округа с 2013 года наблюдается  положительная динамика по всем показателям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2015 году продолжалась работа по развитию и поддержке малого и среднего предприниматель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5 года образовано 214 новых субъектов малого и среднего предпринимательства, создано 263 новых рабочих места, открыто 16 новых объек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субъектов малого и среднего предпринимательства по состоянию на 01.01.2016 г. составляет 1406 единицы, или 101,5 %  к соответствующему периоду 2014 года. Численность работников у данных субъектов составляет  – 6598 человек (102,1%  к соответствующему периоду 2014 года)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открыто 17 объектов, из них: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фере торговли – 13 объектов;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ственного питания – 3 объекта,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фере бытового обслуживания – 1 объе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и поддержка малого и среднего предпринимательства» в текущем году вложено 14,8 млн. рублей (средства бюджета городского округа – 0,8 млн. руб., средства областного бюджета -  0,8 млн.руб., средства федерального бюджета – 12,5 млн. рублей, внебюджетные источники - 0,7 млн.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февраля 2015 года в г.Москва - Осинниковский городской округ представлял Кузбасс в финале Федерального конкурса «Бизнес – Успех», Муниципальное образование - Осинниковский городской округ признан победителем в Национальной предпринимательской премии "Бизнес - Успех" в номинации "Лучшая муниципальная практика поддержки предпринимательства".  Городу  вручен  сертификат  на    разработку бренда территории, который успешно презентован на дне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 мая 2015 года состоялась церемония награждения участников регионального конкурса «Бренд – Кузбасса» - администрация Осинниковского городского округа стала лауреатом конкурса в номинации «Лучший бренд муниципального образования – 2014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«Лучший бренд Кузбасса 2014» в номинации производство товаров народного потребления признан ООО «Цех по переработки  сельскохозяйственной продукции «Вишневый город». Наряду с дипломами победители конкурса получили право маркировать свою продукцию знаками «Лучший бренд Кузбасса 2014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5 октября 2015 года администрация Осинников приняла участие в форуме «Кузбасс: Территория бизнеса – Территория жизни» в г. Перми, где смогла поделиться с представителями муниципальных образований Приволжского федерального округа практикой поддержки предпринимательства в моногород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кабре 2015 года в рамках регионального этапа Всероссийского конкурса «Молодой предприниматель России - 2015» Осинниковский городской округ будут представлять ДВА индивидуальных предпринимателя с проектами: производство ЛЕГО кирпича и открытие тренажерного зала. Победители регионального этапа конкурса будут представлять Кемеровскую область на Всероссийском этапе конкурса «Молодой предприниматель России - 2015» (г. Моск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й реализации мероприятий по защите прав и законных интересов субъектов предпринимательской деятельности в муниципальном образовании Осинниковский городской округ – назначен уполномоченный по защите прав предприним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началась реализация инвестиционного проекта – создание плодово-ягодного питомника, в котором будут выращиваться ягоды, овощ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этому продолжится работа по созданию в округе кластера пищевой и перерабатывающей промышленности, кроме того, перерабатывающие предприятия города будут обеспечены собственной сырьевой базой. Планируемый объем инвестиций около 90 млн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открыто уникальное для Кузбасса мараловодческое хозяйство, а затем на базе него создана первая в Кузбассе здравница «Марал», где жителям и гостям города предлагают принимать пантовые ванны на основе вытяжки из пантов марала. Общий объем инвестиций более 15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ероприятия в комплексе позволят привлекать в город новых инвесторов, поддерживать и развивать  действующие малые предприятия и создавать благоприятные условия для положительной динамики показателей эффективности деятельности органов местного самоуправления в сфере «Развитие малого и среднего предпринимательства»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ходы населе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новным источником реальных доходов работающего населения является заработанная пла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роста средней зарплаты в последние годы свидетельствует о достаточно высоком уровне доход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году  удалось сохранить тенденцию роста заработной платы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реднемесячная номинальная заработная плата на одного работника по крупным и средним предприятиям и некоммерческим организациям Осинниковского городского округа з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составила </w:t>
      </w:r>
      <w:r>
        <w:rPr>
          <w:sz w:val="28"/>
          <w:szCs w:val="28"/>
          <w:lang w:val="ru-RU"/>
        </w:rPr>
        <w:t>28378,0</w:t>
      </w:r>
      <w:r>
        <w:rPr>
          <w:sz w:val="28"/>
          <w:szCs w:val="28"/>
        </w:rPr>
        <w:t xml:space="preserve"> рублей и увеличилась по сравнению с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 xml:space="preserve">7,3 </w:t>
      </w:r>
      <w:r>
        <w:rPr>
          <w:sz w:val="28"/>
          <w:szCs w:val="28"/>
        </w:rPr>
        <w:t xml:space="preserve">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новой системы оплаты труда позитивно влияет на динамику заработной платы работников бюджетных учреждений. В результате среднемесячная номинальная начисленная заработная плата работников муниципальных дошкольных образовательных учреждений увеличилась с 16960,6 до 17792,5 рублей или на 5%, </w:t>
      </w:r>
      <w:r>
        <w:rPr/>
        <w:t xml:space="preserve"> </w:t>
      </w:r>
      <w:r>
        <w:rPr>
          <w:sz w:val="28"/>
          <w:szCs w:val="28"/>
        </w:rPr>
        <w:t>муниципальных учреждений культуры и искусства на 8,2%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>В рамках Указа Президента РФ от 07.05.2012 № 597 «О мерах по реализации государственной политики» и «Программы поэтапного совершенствования системы оплаты труда в Государственных (муниципальных) учреждениях на 2012-2018 годы» от 26.11.2012 № 2190-р реализовывались более гибкие подходы к регулированию оплаты труда в зависимости от квалификации работников и сложности труда. Это позволило существенно расширить самостоятельность учреждений в решении вопросов оплаты труда работников, с одновременным повышением ответственности руководителей учреждений, а также повысить роль стимулирующих выпла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лась работа по контролю за полной и своевременной выплатой заработной платы на бюджетных учреждениях города. Антикризисным штабом проводилась системная работа  по снижению задолженности в бюджет и уклонения от уплаты налогов.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2015 год проведено 37 заседаний муниципального антикризисного штаба,  рассмотрены результаты финансово-хозяйственной деятельности 332 предприятий, даны рекомендации по проблемным вопроса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состоянию на 01.01.2016 года просроченная задолженность по заработной плате отсутствует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Уровень жизни населения округа связан с качеством оказываемых услуг в сфере образования, медицины, культуры, жилищно-коммунального хозяйства и расширением доступности этих услуг для населения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дошкольного образования в городе нацелено на достижение полного удовлетворения потребности детского населения города в получении общедоступного и качественного дошкольного образ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сеть дошкольного образования на конец года представлена 18 учреждениями, реализующими основную общеобразовательную программу дошкольно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8 года на территории Осинниковского городского округа активно велась работа по реструктуризации сети дошкольных образовательных учреждений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то позволило сократить долю детей в возрасте 1-6 лет, состоящих на учете для определения в муниципальные дошкольные общеобразовательные учреждения, с 25 % в 2014 году до 24,4 % в 2015 году. К 2018 году планируется сократить долю детей состоящих на учете для определения в муниципальные дошкольные общеобразовательные учреждения до 21,5 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охвата детей дошкольным образованием в городе за период с 2013 по 2015 годы был проведён ряд мероприятий по увеличению количества мест в функционирующих дошкольных организация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йствующих детских садах открыты дополнительные группы, принято 175 дет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. Тайжина в текущем году открыта дополнительная группа на 30 человек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хват детей разными формами   дошкольного образования  в возрасте от 3 до 7 лет  составляет 98,7%(от общего числа детей данной возрастной категории в городе)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месте с тем, достигнутые показатели состояния муниципальной системы дошкольного образования городского округа не снимают задачи введения дополнительных мест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сновной целью развития данной отрасли является о</w:t>
      </w:r>
      <w:r>
        <w:rPr>
          <w:sz w:val="28"/>
          <w:szCs w:val="28"/>
        </w:rPr>
        <w:t>беспечение доступного и качественного образования</w:t>
      </w:r>
      <w:r>
        <w:rPr/>
        <w:t>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Одним из показателей эффективности деятельности общеобразовательных учреждений является достижение качественных результатов образования, характеризуемый показателем об удельном весе лиц, сдавших единый государственный экзамен из числа выпускников общеобразовательных муниципальных учреждений, участвовавших в едином государственном экзамене. Данный показатель в отчетном году составил </w:t>
      </w:r>
      <w:r>
        <w:rPr>
          <w:b/>
          <w:sz w:val="28"/>
          <w:szCs w:val="28"/>
          <w:lang w:val="ru-RU"/>
        </w:rPr>
        <w:t xml:space="preserve">100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азвития личности ребенка, создания условий для её совершенствования, формирования человека и гражданина, интегрированного в современное общество, в муниципальных образовательных учреждениях проводится целенаправленная работа по предоставлению для обучающихся услуг по дополнительному образова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оличество детей в возрасте 5-18 лет, получающих услуги по дополнительному образованию в организациях различной организационно-правовой формы составило в 2015 году 6635 человек или 91,9 % от общей численности детей соответствующего возраст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казом Президента РФ от 28.12.2012 года № 1688 в перечень показателей для оценки эффективности деятельности органов местного самоуправления введен показатель по  устройству детей – сирот и детей оставшихся без попечения родите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на сегодняшний день в развитии социальной политики городского округа и страны в целом огромное значение отдается  семейному устройству детей – сирот и детей, оставшихся без попечения роди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егодняшний день на территории Осинниковского городского округа проживает 278 детей-сирот и детей, оставшихся без попечения родителей.   Половина из них – 138 – взяты под опеку родственниками. Около 20% (54 ребенка) воспитывается в приемной семье. В статусе усыновленных – 40 дет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в семьях граждан проживает 83,5 % от общего количества детей-сирот, состоящих на учете в отделе опеки города. В детском доме  проживает 46 несовершеннолетни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чала года из детского дома в семьи устроено 19 детей.  Из них под родственную опеку взяли трех детей, в приемные семьи – 16.</w:t>
      </w:r>
    </w:p>
    <w:p>
      <w:pPr>
        <w:pStyle w:val="Normal"/>
        <w:tabs>
          <w:tab w:val="clear" w:pos="708"/>
          <w:tab w:val="left" w:pos="-110" w:leader="none"/>
        </w:tabs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ультур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ая цель деятельности данной отрасли состоит в укреплении культурного потенциала города, сохранении культурного наследия и традиций, повышения качества предоставляемых услуг населению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объем финансирования за счет бюджетных средств в 2015 году составил 124,5 млн. рублей (119,4 млн. рублей – местный бюджет, 5,1 млн. рублей – областной бюджет)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Всего за отчетный период учреждениями культуры проведено более 3,5 тысяч мероприятий и выставок, на 667 мероприятий больше по сравнению с 2014 годом (2,9 тыс. мероприятий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Также учащиеся образовательных учреждений в течение 2015 года приняли участие в 108 различных конкурсах и олимпиадах (международные, общероссийские, межрегиональные и др.) это на 35% больше по сравнению с прошлым годо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 развитие материально технической базы учреждений затрачено 1,5 млн. рублей (средства бюджета городского округа – 0,2 млн. рублей, 1,3 млн.рублей – внебюджетные средства) приобретено оборудование, мебель, музыкальные инструменты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среднемесячная номинальная начисленная заработная плата работников учреждений культуры и искусства составила </w:t>
      </w:r>
      <w:r>
        <w:rPr>
          <w:sz w:val="28"/>
          <w:szCs w:val="28"/>
          <w:lang w:val="ru-RU"/>
        </w:rPr>
        <w:t>15493</w:t>
      </w:r>
      <w:r>
        <w:rPr>
          <w:sz w:val="28"/>
          <w:szCs w:val="28"/>
        </w:rPr>
        <w:t xml:space="preserve"> руб. и увеличилась по сравнению с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 xml:space="preserve">8,2 </w:t>
      </w:r>
      <w:r>
        <w:rPr>
          <w:sz w:val="28"/>
          <w:szCs w:val="28"/>
        </w:rPr>
        <w:t xml:space="preserve">%. </w:t>
      </w:r>
    </w:p>
    <w:p>
      <w:pPr>
        <w:pStyle w:val="Normal"/>
        <w:ind w:firstLine="851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изическая культура и спорт – наиболее эффективное средство укрепления здоровья населения и приобщения его к здоровому образу жизни. По состоянию на 01.01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– </w:t>
      </w:r>
      <w:r>
        <w:rPr>
          <w:sz w:val="28"/>
          <w:szCs w:val="28"/>
          <w:lang w:val="ru-RU"/>
        </w:rPr>
        <w:t>37,1</w:t>
      </w:r>
      <w:r>
        <w:rPr>
          <w:sz w:val="28"/>
          <w:szCs w:val="28"/>
        </w:rPr>
        <w:t>% населения города Осинники систематически занимается физической культурой и спортом</w:t>
      </w:r>
      <w:r>
        <w:rPr>
          <w:sz w:val="28"/>
          <w:szCs w:val="28"/>
          <w:lang w:val="ru-RU"/>
        </w:rPr>
        <w:t>, данный показатель</w:t>
      </w:r>
      <w:r>
        <w:rPr>
          <w:sz w:val="28"/>
          <w:szCs w:val="28"/>
        </w:rPr>
        <w:t xml:space="preserve"> увеличилс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сравнению с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 xml:space="preserve">%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отчетном</w:t>
      </w:r>
      <w:r>
        <w:rPr>
          <w:sz w:val="28"/>
          <w:szCs w:val="28"/>
        </w:rPr>
        <w:t xml:space="preserve"> году значительных результатов удалось добиться в сфере физической культуры и спорт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5 года на территории городского округа проведено более 65 спортивно-массовых мероприятий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Обучающиеся Детско-юношеской спортивной школы бокса имени В.Х.Тараша в </w:t>
      </w:r>
      <w:r>
        <w:rPr>
          <w:sz w:val="28"/>
          <w:szCs w:val="28"/>
          <w:lang w:val="ru-RU"/>
        </w:rPr>
        <w:t>2015</w:t>
      </w:r>
      <w:r>
        <w:rPr>
          <w:sz w:val="28"/>
          <w:szCs w:val="28"/>
        </w:rPr>
        <w:t xml:space="preserve"> году приняли участие в 8 областных турнирах, где заняли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ЯТЬ – первых; ТРИ – вторых; ОДНО – третье место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ревнованиях различного уровня: таких, как Чемпионаты и первенства Сибири, России, Европы и Международные соревнования - лучшие результаты завоевали воспитанники  Осинниковского клуба вольной борьбы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-  первых, ТРИ -  вторых ; ТРИ -  третьих мест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2015 года на базе спорткомплекса «Шахтер» открылась Детско-юношеская  школа футбола, в которой будут заниматься около 140 дет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каза Президента Российской Федерации от 24 марта 2014 г. № 172 «О всероссийском физкультурно-спортивном комплексе «Готов к труду и обороне» (ГТО)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ентября 2015 года на базе спорткомплекса «Шахтер» создан отдел тестирования «Готов к труду и обороне» (ГТО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опаганды физической культуры и спорта, в городских средствах массовой информации освещались события физкультурно-спортивной жизни города, итоги выступлений спортсменов, предоставлялась информация о спортивных сооружениях и оказываемых услугах населению города.</w:t>
      </w:r>
    </w:p>
    <w:p>
      <w:pPr>
        <w:pStyle w:val="TextBody"/>
        <w:ind w:firstLine="709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в Осинниках ведется по генеральному плану застройки города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основных показателей, характеризующих обеспеченность жильем в Осинниковском городском округе, является размер общей площади жилых помещений в расчете на одного жителя. Данный показатель в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составил </w:t>
      </w:r>
      <w:r>
        <w:rPr>
          <w:sz w:val="28"/>
          <w:szCs w:val="28"/>
          <w:lang w:val="ru-RU"/>
        </w:rPr>
        <w:t>24,75</w:t>
      </w:r>
      <w:r>
        <w:rPr>
          <w:sz w:val="28"/>
          <w:szCs w:val="28"/>
        </w:rPr>
        <w:t xml:space="preserve"> кв. метров</w:t>
      </w:r>
      <w:r>
        <w:rPr>
          <w:sz w:val="28"/>
          <w:szCs w:val="28"/>
          <w:lang w:val="ru-RU"/>
        </w:rPr>
        <w:t>, что на 1,9 % больше по сравнению с 2014 годом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5 года введено в эксплуатацию три многоквартирных жилых дом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овоселье уже справили 60 семей, тем самым улучшив  свои жилищные условия.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беспеченности жильём на одного жителя  составил 18 кв. метров жиль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составила в 2015 году 6,92%.</w:t>
      </w:r>
    </w:p>
    <w:p>
      <w:pPr>
        <w:pStyle w:val="Normal"/>
        <w:ind w:firstLine="53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firstLine="708"/>
        <w:jc w:val="both"/>
        <w:rPr/>
      </w:pPr>
      <w:r>
        <w:rPr/>
        <w:t xml:space="preserve">Жилищно-коммунальное хозяйство города – это важнейшая сфера, непосредственно ориентированная на жителей. </w:t>
      </w:r>
    </w:p>
    <w:p>
      <w:pPr>
        <w:pStyle w:val="21"/>
        <w:suppressAutoHyphens w:val="true"/>
        <w:spacing w:lineRule="auto" w:line="240" w:before="0" w:after="0"/>
        <w:ind w:left="0" w:firstLine="708"/>
        <w:jc w:val="both"/>
        <w:rPr/>
      </w:pPr>
      <w:r>
        <w:rPr/>
        <w:t>В 201</w:t>
      </w:r>
      <w:r>
        <w:rPr>
          <w:lang w:val="ru-RU"/>
        </w:rPr>
        <w:t>5</w:t>
      </w:r>
      <w:r>
        <w:rPr/>
        <w:t xml:space="preserve"> году управление и обслуживание жилищного фонда осуществляли управляющие компании, товарищества собственников жиль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дним из показателей, характеризующих эффективность деятельности органов </w:t>
      </w:r>
      <w:r>
        <w:rPr>
          <w:sz w:val="28"/>
          <w:szCs w:val="28"/>
          <w:lang w:val="ru-RU"/>
        </w:rPr>
        <w:t>местного самоуправления городского округа</w:t>
      </w:r>
      <w:r>
        <w:rPr>
          <w:sz w:val="28"/>
          <w:szCs w:val="28"/>
        </w:rPr>
        <w:t>, является показатель по выбору способа управления городским жилищным фондом.</w:t>
      </w:r>
    </w:p>
    <w:p>
      <w:pPr>
        <w:pStyle w:val="Style17"/>
        <w:spacing w:before="0" w:after="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6 года доля многоквартирных домов, в которых собственники помещений выбрали и реализуют один из способов управления многоквартирным домом, составляет 100%.</w:t>
      </w:r>
    </w:p>
    <w:p>
      <w:pPr>
        <w:pStyle w:val="Style17"/>
        <w:spacing w:before="0" w:after="0"/>
        <w:ind w:right="-5" w:firstLine="720"/>
        <w:jc w:val="both"/>
        <w:rPr/>
      </w:pPr>
      <w:r>
        <w:rPr>
          <w:sz w:val="28"/>
          <w:szCs w:val="28"/>
        </w:rPr>
        <w:t>За 2015 год на объектах теплоснабжения были  произведены строительно-монтажные работы по реконструкции и ремонту систем теплоснабжения и горячего водоснабжения. При подготовке к работе в осенне-зимний период за счет собственных средств предприятия выполнен ремонт котельного и насосного оборудования, систем электроснабжения котельных и центральных тепловых пунктов,  заменены ветхие тепловые сети.</w:t>
      </w:r>
    </w:p>
    <w:p>
      <w:pPr>
        <w:pStyle w:val="Style17"/>
        <w:spacing w:before="0" w:after="0"/>
        <w:ind w:right="-5" w:firstLine="720"/>
        <w:jc w:val="both"/>
        <w:rPr/>
      </w:pPr>
      <w:r>
        <w:rPr>
          <w:sz w:val="28"/>
          <w:szCs w:val="28"/>
        </w:rPr>
        <w:t>Также произведен ремонт и замена сетей водоснабжения и водоотведения,  установлены новые пожарные гидранты. На Водозаборе №1- через который, проходит практически весь  объем подаваемой в город воды, за счет собственных средств предприятия выполнен ремонт и замена запорной арматуры, промыты отстойники, установлены вентиляторы.</w:t>
      </w:r>
    </w:p>
    <w:p>
      <w:pPr>
        <w:pStyle w:val="21"/>
        <w:spacing w:lineRule="auto" w:line="240"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фере организации муниципального управления одной из основных целей, как в отчетном, так и в прогнозируемом периоде, является формирование и исполнение бюджета городского округа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Городской бюджет за 201</w:t>
      </w:r>
      <w:r>
        <w:rPr>
          <w:lang w:val="ru-RU"/>
        </w:rPr>
        <w:t>5</w:t>
      </w:r>
      <w:r>
        <w:rPr/>
        <w:t xml:space="preserve"> год по доходам исполнен в сумме </w:t>
      </w:r>
      <w:r>
        <w:rPr>
          <w:lang w:val="ru-RU"/>
        </w:rPr>
        <w:t>1653,1</w:t>
      </w:r>
      <w:r>
        <w:rPr/>
        <w:t xml:space="preserve"> млн. рублей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В части собственных налоговых и неналоговых доходов городской бюджет исполнен в сумме </w:t>
      </w:r>
      <w:r>
        <w:rPr>
          <w:lang w:val="ru-RU"/>
        </w:rPr>
        <w:t>349,3</w:t>
      </w:r>
      <w:r>
        <w:rPr/>
        <w:t xml:space="preserve"> млн. рублей. 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Городской  бюджет  за 201</w:t>
      </w:r>
      <w:r>
        <w:rPr>
          <w:lang w:val="ru-RU"/>
        </w:rPr>
        <w:t>5</w:t>
      </w:r>
      <w:r>
        <w:rPr/>
        <w:t xml:space="preserve"> год по расходам исполнен в сумме </w:t>
      </w:r>
      <w:r>
        <w:rPr>
          <w:lang w:val="ru-RU"/>
        </w:rPr>
        <w:t>1649,1</w:t>
      </w:r>
      <w:r>
        <w:rPr/>
        <w:t xml:space="preserve"> млн. рублей</w:t>
      </w:r>
      <w:r>
        <w:rPr>
          <w:lang w:val="ru-RU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В 201</w:t>
      </w:r>
      <w:r>
        <w:rPr>
          <w:lang w:val="ru-RU"/>
        </w:rPr>
        <w:t>5</w:t>
      </w:r>
      <w:r>
        <w:rPr/>
        <w:t xml:space="preserve"> году израсходовано средств городского бюджета</w:t>
      </w:r>
      <w:r>
        <w:rPr>
          <w:lang w:val="ru-RU"/>
        </w:rPr>
        <w:t xml:space="preserve"> в том числе</w:t>
      </w:r>
      <w:r>
        <w:rPr/>
        <w:t xml:space="preserve"> на:</w:t>
      </w:r>
    </w:p>
    <w:p>
      <w:pPr>
        <w:pStyle w:val="21"/>
        <w:spacing w:lineRule="auto" w:line="240" w:before="0" w:after="0"/>
        <w:ind w:left="0" w:firstLine="709"/>
        <w:jc w:val="both"/>
        <w:rPr>
          <w:lang w:val="ru-RU"/>
        </w:rPr>
      </w:pPr>
      <w:r>
        <w:rPr/>
        <w:t xml:space="preserve">- образование – </w:t>
      </w:r>
      <w:r>
        <w:rPr>
          <w:lang w:val="ru-RU"/>
        </w:rPr>
        <w:t>613,6</w:t>
      </w:r>
      <w:r>
        <w:rPr/>
        <w:t xml:space="preserve"> млн. руб.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lang w:val="ru-RU"/>
        </w:rPr>
        <w:t>- жилищно – коммунальное хозяйство – 197,3 млн.руб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lang w:val="ru-RU"/>
        </w:rPr>
        <w:t>- социальная политика – 408,4 млн.руб.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- культуру – </w:t>
      </w:r>
      <w:r>
        <w:rPr>
          <w:lang w:val="ru-RU"/>
        </w:rPr>
        <w:t>57,8</w:t>
      </w:r>
      <w:r>
        <w:rPr/>
        <w:t xml:space="preserve"> млн. руб.</w:t>
      </w:r>
      <w:r>
        <w:rPr>
          <w:lang w:val="ru-RU"/>
        </w:rPr>
        <w:t>,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lang w:val="ru-RU"/>
        </w:rPr>
        <w:t xml:space="preserve">     </w:t>
      </w:r>
      <w:r>
        <w:rPr>
          <w:b/>
        </w:rPr>
        <w:t xml:space="preserve"> </w:t>
      </w:r>
      <w:r>
        <w:rPr/>
        <w:t xml:space="preserve">- здравоохранение – </w:t>
      </w:r>
      <w:r>
        <w:rPr>
          <w:lang w:val="ru-RU"/>
        </w:rPr>
        <w:t>38,4</w:t>
      </w:r>
      <w:r>
        <w:rPr/>
        <w:t xml:space="preserve"> млн. руб.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- </w:t>
      </w:r>
      <w:r>
        <w:rPr>
          <w:lang w:val="ru-RU"/>
        </w:rPr>
        <w:t>физическая культура и спорт</w:t>
      </w:r>
      <w:r>
        <w:rPr/>
        <w:t xml:space="preserve"> – </w:t>
      </w:r>
      <w:r>
        <w:rPr>
          <w:lang w:val="ru-RU"/>
        </w:rPr>
        <w:t>20,2</w:t>
      </w:r>
      <w:r>
        <w:rPr/>
        <w:t xml:space="preserve"> млн. руб.,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ми источниками собственных доходов бюджета городского округа являются: налог на доходы физических лиц, налоги на совокупный доход,  налоги на имущество, доходы от  использования имущества, доходы от продажи материальных и нематериальных актив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водимая бюджетная политика в части расходования средств бюджета была направлена на своевременное и максимально полное исполнение обязательств бюджета на реализацию приоритетных национальных проектов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информация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3380"/>
        <w:gridCol w:w="4108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населения в отчетном году, чел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змещении доклада главы в сети Интернет (адрес официального сайта муниципального образования)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никовский городской округ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48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osinnik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org</w:t>
            </w:r>
          </w:p>
        </w:tc>
      </w:tr>
    </w:tbl>
    <w:p>
      <w:pPr>
        <w:pStyle w:val="Heading"/>
        <w:ind w:left="7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ин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И.В. Романов</w:t>
      </w:r>
    </w:p>
    <w:sectPr>
      <w:footerReference w:type="default" r:id="rId2"/>
      <w:type w:val="nextPage"/>
      <w:pgSz w:w="11906" w:h="16838"/>
      <w:pgMar w:left="1080" w:right="746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copy3">
    <w:name w:val="textcopy3"/>
    <w:qFormat/>
    <w:rPr>
      <w:rFonts w:ascii="Verdana" w:hAnsi="Verdana" w:cs="Verdana"/>
      <w:color w:val="000000"/>
      <w:sz w:val="15"/>
      <w:szCs w:val="15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44:00Z</dcterms:created>
  <dc:creator>Ирина Викторовна</dc:creator>
  <dc:description/>
  <cp:keywords/>
  <dc:language>en-US</dc:language>
  <cp:lastModifiedBy>Ксения</cp:lastModifiedBy>
  <cp:lastPrinted>2016-04-29T08:06:00Z</cp:lastPrinted>
  <dcterms:modified xsi:type="dcterms:W3CDTF">2016-04-29T03:41:00Z</dcterms:modified>
  <cp:revision>89</cp:revision>
  <dc:subject/>
  <dc:title>ИНФОРМАЦИЯ</dc:title>
</cp:coreProperties>
</file>